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Vocab Words 4/15</w:t>
      </w:r>
    </w:p>
    <w:p>
      <w:pPr>
        <w:pStyle w:val="Normal"/>
        <w:rPr/>
      </w:pPr>
      <w:r>
        <w:rPr/>
        <w:t xml:space="preserve">Directions: Complete the crossword based on this week’s vocab and what we have read in </w:t>
      </w:r>
      <w:r>
        <w:rPr>
          <w:i/>
        </w:rPr>
        <w:t>The Things They Carried.</w:t>
      </w:r>
      <w:r>
        <w:rPr/>
        <w:br/>
      </w:r>
      <w:r>
        <w:rPr/>
        <w:drawing>
          <wp:inline distT="0" distB="0" distL="0" distR="0">
            <wp:extent cx="6482715" cy="674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674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ros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o grow luxuriantly; thriv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ifficult to understand or distinguish; delicat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very destructive or injuriou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the soldiers told these to contain the terrible softness and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ecause "they were actors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stormy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an instance, occassion, or expression of joy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besides dying, this was a soldier's greatest fear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evil in influence or effec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"to hump" means "to _______."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Norman carries this for good luck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a place of security; protected part of a body of water deep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nough to furnish anchorage</w:t>
      </w:r>
    </w:p>
    <w:p>
      <w:pPr>
        <w:pStyle w:val="HTMLPreformatte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wn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otably outstanding because of rank or achievemen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o cheer up; encourage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this guy was shot in the head on his way back from peeing 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first and last name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natural ability or talent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Martha sends this as a gift to Lt. Cross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the woman Lt. Cross is in love with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Lt. Cross does this to Martha's letters at the end of the chap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10:00Z</dcterms:created>
  <dc:creator>ORA</dc:creator>
  <dc:description/>
  <cp:keywords/>
  <dc:language>en-US</dc:language>
  <cp:lastModifiedBy>ORA</cp:lastModifiedBy>
  <dcterms:modified xsi:type="dcterms:W3CDTF">2013-04-19T15:01:00Z</dcterms:modified>
  <cp:revision>3</cp:revision>
  <dc:subject/>
  <dc:title>Vocab Words 4/15</dc:title>
</cp:coreProperties>
</file>